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8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ascii="Arial" w:hAnsi="Arial" w:eastAsia="Times New Roman" w:cs="Times New Roman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ANKIETA DLA OSÓB OBJĘT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ROGRAMEM PROFILAKTYKI I WCZESNEGO WYKRYWANI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NOWOTWORÓW JELITA GRUBEGO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48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 Nazwisko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: ..........................................................................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mię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</w:t>
      </w:r>
    </w:p>
    <w:p>
      <w:pPr>
        <w:pStyle w:val="Normal"/>
        <w:spacing w:lineRule="atLeast" w:line="48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PESEL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............</w:t>
      </w:r>
    </w:p>
    <w:p>
      <w:pPr>
        <w:pStyle w:val="Normal"/>
        <w:tabs>
          <w:tab w:val="clear" w:pos="709"/>
          <w:tab w:val="left" w:pos="4287" w:leader="none"/>
        </w:tabs>
        <w:spacing w:lineRule="atLeast" w:line="480"/>
        <w:ind w:left="13" w:right="0" w:hanging="13"/>
        <w:rPr>
          <w:rFonts w:ascii="Arial" w:hAnsi="Arial" w:eastAsia="Arial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 Adres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amieszkania:  ................................ ul. ................................................................ nr............  m. ...........</w:t>
      </w:r>
    </w:p>
    <w:p>
      <w:pPr>
        <w:pStyle w:val="Normal"/>
        <w:tabs>
          <w:tab w:val="clear" w:pos="709"/>
          <w:tab w:val="left" w:pos="4287" w:leader="none"/>
        </w:tabs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r tel. (domowy lub kontaktowy)....................................................................</w:t>
      </w:r>
    </w:p>
    <w:p>
      <w:pPr>
        <w:pStyle w:val="Normal"/>
        <w:spacing w:lineRule="auto" w:line="480"/>
        <w:ind w:left="75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480"/>
        <w:ind w:left="7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</w:t>
        <w:tab/>
        <w:t xml:space="preserve">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TAK      N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Czy w Pani/Pani rodzinie występowały schorzenia nowotworowe?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ma Pan/Pani nieokreślone bóle brzucha?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ma Pan/Pani tendencje do zaparć?</w:t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 ma Pan/Pani tendencje do luźnych stolców lub biegunek?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zdarza się Panu/Pani zaobserwować świeżą krew w stolcu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?</w:t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zdarzają się Panu/Pani samoistne stolc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?</w:t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 ma Pan/Pani uczucie stałego lub okresowego parcia na stolec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?       </w:t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Czy utrzymuje Pan/Pani swoją należną wagę?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spacing w:lineRule="auto" w:line="480"/>
        <w:ind w:left="7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rażam zgodę na przetwarzanie przez świadczeniodawcę moich danych osobowych na potrzeby związane z realizacją programu profilaktyki i wczesnego wykrywania nowotworów jelita grubego i rozliczeniem Programu w ramach umowy zawartej z Gminą-Miasto Płock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łock, dnia  .................................................</w:t>
        <w:tab/>
        <w:tab/>
        <w:tab/>
        <w:t>…....................................................................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                          podpis pacjenta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850" w:top="14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1.</w:t>
    </w:r>
  </w:p>
  <w:p>
    <w:pPr>
      <w:pStyle w:val="Normal"/>
      <w:tabs>
        <w:tab w:val="clear" w:pos="709"/>
        <w:tab w:val="left" w:pos="-1297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rosta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200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1.</w:t>
    </w:r>
  </w:p>
  <w:p>
    <w:pPr>
      <w:pStyle w:val="Normal"/>
      <w:tabs>
        <w:tab w:val="clear" w:pos="709"/>
        <w:tab w:val="left" w:pos="-33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33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jelita grub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StarSymbol;Arial Unicode M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WW8Num3z0">
    <w:name w:val="WW8Num3z0"/>
    <w:qFormat/>
    <w:rPr>
      <w:rFonts w:ascii="Arial" w:hAnsi="Arial" w:cs="StarSymbol;Arial Unicode M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3-02-15T14:25:00Z</cp:lastPrinted>
  <dcterms:modified xsi:type="dcterms:W3CDTF">2010-03-14T22:46:00Z</dcterms:modified>
  <cp:revision>33</cp:revision>
  <dc:subject/>
  <dc:title/>
</cp:coreProperties>
</file>